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. III.1.1A - Elenco e caratteristiche principali delle 530 grandi dighe itali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ggiornamento a febbraio 2022</w:t>
      </w:r>
    </w:p>
    <w:tbl>
      <w:tblPr>
        <w:tblW w:w="1163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1559"/>
        <w:gridCol w:w="567"/>
        <w:gridCol w:w="1418"/>
        <w:gridCol w:w="884"/>
        <w:gridCol w:w="958"/>
        <w:gridCol w:w="2410"/>
        <w:gridCol w:w="709"/>
        <w:gridCol w:w="849"/>
        <w:gridCol w:w="849"/>
      </w:tblGrid>
      <w:tr>
        <w:trPr>
          <w:trHeight w:val="1275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I543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ilizzazione pre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on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zza  (metri) L.584/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 (milioni di metri cubi) L.584/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 di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inizio lavo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fine lavori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ATE AL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ER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RA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BOR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CAVA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G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PE LAREC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AM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M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O T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V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BI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CI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AN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ICHI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DE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IAMAC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SE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STRONE - CHIAN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DIA D'OMB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G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C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D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T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AND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MUGG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U PRESS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AUREG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DIGHIN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LANC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RG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A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S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G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AL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NNARI BA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ALL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SE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' Z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C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VA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LICC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MORO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 TART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LAT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OSEC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C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NAMAS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ON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DE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E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M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RRU SEG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L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ANU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AGNARA-METRA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GIUBI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 S. VINCEN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D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FALF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STRECC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PPO MOR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AGGI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ESOLE REALE MI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VENT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ABRI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AU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C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IO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GNANA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LLAR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M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DU  DE SA CRE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EL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 LA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CHIAV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LEME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LOMB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BAM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EL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DA SAB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B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F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RONGIU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BRU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STA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OS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CCHINADO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MBIDANO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ZAR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U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 STUR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EG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VE DI CEPP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V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B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NA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NETO DEL PRINCI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IZ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ST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GO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UMARA GRA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UME GRA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UMIN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 BIANCA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NTANALU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COL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 BU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TE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SSO DEL P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R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S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MMA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GH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N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NA IS AB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COPI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ARE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BB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OVER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UDEA A G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RGE DI S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VOS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MOLA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OTTACAMPAN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ADALAMI V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R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S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L 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GAG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 BARR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 SERAF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NIE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ADDA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MO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P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 S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ETTO GOR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HI GEM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AVI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AIT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BENED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ER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ING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COLOM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A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 DIAV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IO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MU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RO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A VAC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ELLE PIAZ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ME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I T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D'I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EUGIO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AB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FREGABOL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ABIET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GOIL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INFE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AVEZ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LU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MAT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N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ESCEG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B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PUS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LA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SARDEG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TRU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ALDIFR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G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VAGNINA IN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 GRAZ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NT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CODIA EUB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ON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S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EL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MI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ERO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CH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ES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DONNA DELLE MO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CIA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IS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GA BOA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MONE-ALA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ANA CAPACCIO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IA AL L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M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ROG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SICO NU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SERIA NICOD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ZZÈ CANAV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DAU ZIRIM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LEZ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CA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LIAR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GH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O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G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E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L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A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DA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GUELF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AGNA SPACCAT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AVALL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COTU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MEL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PR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 SU 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DO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P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ESTIG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DI D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NTI NI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RM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LI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GL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O LUC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Z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COL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CELL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ADEL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ARRUB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RAGHE PRANU ANT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CH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NA SUPERI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GIN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ICH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TIGLI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IGLI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E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DU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GN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IG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TANO D'A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PPA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QUA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S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V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DRA E OTH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RE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S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TUS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ZZÈ DI MO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GAN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CAS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DEL BI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PAL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 SAPE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A DEGLI ALBAN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F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BARBEL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 LE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O DELLA ROC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NTELE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CCOLO PARADI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FI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RO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VE DI CAD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GN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CE MOU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CANC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GIO PER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VE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ANNIB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B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C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ELL'ACQ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DIDD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FE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GHI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LISC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MURAND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PI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RAC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SER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 VITTO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R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C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FIU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NTES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O DELLA TOR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VER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Z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 DA S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M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TOLU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E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I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VVID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NTA GENNA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IRA DELLA MIN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A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ASA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VE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IS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G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DRAC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M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ANC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COX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DI PUS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RED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FUC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LUN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MANNU PAT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OL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PERDO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O TOR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PA SPACC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BBI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ASPARV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CH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CHEMO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AMA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FORADA DE S'ACQ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 TE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B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IO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MONT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PEY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IPR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LOMB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COSIM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AM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DOMENICO AL SAGIT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ELEUTE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FELICE DI G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ACOMO DI FRA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OVANNI COR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GIU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AZZ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LIB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PI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RUFF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ALEN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 VITO PISTOI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CATE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GIUS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LU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MARIA DEL 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ROSA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A VITT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TO STEF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N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R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TR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L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ND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A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IAGU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LA PEDIC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A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A DEL COR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R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SS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MBIRI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N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S CA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V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ECCH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MENTI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C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GAR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RIGH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V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GLI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VACCH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VERN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AR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MPA DI PANTA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S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PPO DI FRA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RRE BI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L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RIO MI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PID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ZZO SULL'AD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N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RITE C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G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J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CL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'A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DI NO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AL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GRO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MO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NO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 SCHE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ACCIA MARSI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LE DI CAD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NEG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SO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TOG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NN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DI ED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OGLI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SCA S.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RO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D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RN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CA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DI CHIAV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 P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LLA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H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TTU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UL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FFAR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C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OLE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BATE AL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D. : dati non disponibil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.A. : in accertamen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 dighe secondarie, che concorrono con la diga principale alla costituzione dell’invaso, riportano valore nullo nel campo Volume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Fonte</w:t>
      </w:r>
      <w:r>
        <w:rPr>
          <w:sz w:val="18"/>
          <w:szCs w:val="18"/>
        </w:rPr>
        <w:t>: Ministero delle Infrastrutture e della Mobilità Sostenibil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11:00Z</dcterms:created>
  <dc:creator>UTENTE</dc:creator>
  <dc:description/>
  <cp:keywords/>
  <dc:language>en-US</dc:language>
  <cp:lastModifiedBy>Zacchi Giovanni</cp:lastModifiedBy>
  <cp:lastPrinted>2019-03-13T12:14:00Z</cp:lastPrinted>
  <dcterms:modified xsi:type="dcterms:W3CDTF">2022-03-16T07:05:00Z</dcterms:modified>
  <cp:revision>7</cp:revision>
  <dc:subject/>
  <dc:title>Tab X</dc:title>
</cp:coreProperties>
</file>